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tbl>
      <w:tblPr>
        <w:tblW w:w="14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176"/>
        <w:gridCol w:w="3350"/>
        <w:gridCol w:w="4510"/>
        <w:gridCol w:w="29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ading strategy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istening strategy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nguage functions/ Supporting grammatical structures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riting genre / strategy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. Community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riell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Career Path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Leann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anning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(numbers, statistics, expressions to do with increase, rise etc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quence of events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(expressions like when, while, as, during, before, after, etc 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Talking about past work experiences and jobs </w:t>
            </w:r>
          </w:p>
          <w:p>
            <w:pPr>
              <w:pStyle w:val="Normal"/>
              <w:bidi w:val="0"/>
              <w:jc w:val="left"/>
              <w:rPr>
                <w:lang w:val="en"/>
              </w:rPr>
            </w:pPr>
            <w:r>
              <w:rPr>
                <w:lang w:val="en"/>
              </w:rPr>
              <w:t>(Past Simple before + a gerund with the Past Simple, found oneself doing, used to + base verb or would + base verb, would have to + base verb)</w:t>
            </w:r>
          </w:p>
          <w:p>
            <w:pPr>
              <w:pStyle w:val="Normal"/>
              <w:bidi w:val="0"/>
              <w:jc w:val="left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Genre: Persuasi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Text type: Cover letter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trategy: Text organization -format and useful phrases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No Place Like Hom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mparison and contrast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dentifying the attitude of the speaker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Giving advic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Genre: Expositor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ext type: Essa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trategy: Comparison and contrast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New and Improve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Rut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araphrasing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araphrasing and reformulation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mphasizing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Genre: Descriptive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ext type: narrati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trategy: describing (adjs, advs, similes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Clean and Gree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Rut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blem/issue and solutio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urpose and Audience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xpressing a reaction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Genre: Narrati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ext type: Personal accoun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trategy: structure, past tenses, sequencing and time expressions, describing feelings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6. Finance Matter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ause and effect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act and opinion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Helvetica"/>
                <w:color w:val="000000"/>
                <w:lang w:val="en"/>
              </w:rPr>
            </w:pPr>
            <w:r>
              <w:rPr>
                <w:rFonts w:cs="Helvetica"/>
                <w:color w:val="000000"/>
                <w:lang w:val="en"/>
              </w:rPr>
              <w:t>Talking about desires, preferences and priorities</w:t>
            </w:r>
          </w:p>
          <w:p>
            <w:pPr>
              <w:pStyle w:val="Normal"/>
              <w:bidi w:val="0"/>
              <w:jc w:val="left"/>
              <w:rPr>
                <w:rFonts w:cs="Helvetica"/>
                <w:color w:val="000000"/>
                <w:lang w:val="en"/>
              </w:rPr>
            </w:pPr>
            <w:r>
              <w:rPr>
                <w:rFonts w:cs="Helvetica"/>
                <w:color w:val="000000"/>
                <w:lang w:val="en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Genre: expository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ext type: opin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trategy: structure + review of signposting for examples, opinions, conclusion etc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The Arts?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8. Safe and Sou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3:20:00Z</dcterms:created>
  <dc:creator>.</dc:creator>
  <dc:description/>
  <cp:keywords/>
  <dc:language>en-US</dc:language>
  <cp:lastModifiedBy>.</cp:lastModifiedBy>
  <dcterms:modified xsi:type="dcterms:W3CDTF">2011-08-03T07:10:00Z</dcterms:modified>
  <cp:revision>21</cp:revision>
  <dc:subject/>
  <dc:title>Reading strategy</dc:title>
</cp:coreProperties>
</file>